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39624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РЕШЕНИЕ</w:t>
      </w:r>
    </w:p>
    <w:p>
      <w:pPr>
        <w:pStyle w:val="Heading3"/>
        <w:rPr>
          <w:b w:val="false"/>
          <w:b w:val="false"/>
          <w:sz w:val="52"/>
          <w:szCs w:val="52"/>
        </w:rPr>
      </w:pPr>
      <w:r>
        <w:rPr>
          <w:b w:val="false"/>
        </w:rPr>
        <w:t>от  18.03.2014                                                                                                № 263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оказании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ных услуг, предоставляемых населению муниципальным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номным учреждением «Музей имени Ф.А.Щербины»,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еестра платных услуг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/>
      </w:pPr>
      <w:r>
        <w:rPr/>
        <w:t>В соответствии  с Федеральным законом Российской Федерации от 3 ноября 2006 года № 174-ФЗ «Об автономных учреждениях», 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, с Законом Российской Федерации от 9 октября 1992 года № 3612-1 «Основы законодательства Российской Федерации о культуре», с Гражданским кодеком Российской Федерации, с Бюджетным кодексом Российской Федерации и с Уставом Новодеревянковского сельского поселения Каневского района, Совет Новодеревянковского сельского поселения Каневского района  р е ш и л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 оказания платных услуг, предоставляемых населению муниципальным автономным учреждением «Музей имени Ф.А.Щербины» (далее – МАУ «Музей имени Ф.А.Щербины) (приложение №1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Утвердить реестр платных услуг, предоставляемых населению МАУ </w:t>
      </w:r>
      <w:r>
        <w:rPr>
          <w:sz w:val="28"/>
          <w:szCs w:val="28"/>
        </w:rPr>
        <w:t>«Музей имени Ф.А.Щербины» (приложение № 2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рядок формирования цены на платные услуги, оказываемые населению и юридическим лицам МАУ «Музей имени Ф.А. Щербины» (приложение № 3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Совета Новодеревянковского сельского поселения Каневского района по социальным вопросам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бнародования.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Глава Новодеревянковского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сельского поселения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Каневского района                                                                          А.С. Рокотянский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Председатель Совета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Новодеревянковского 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сельского поселения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Каневского района                                                                                       В.И.Дахов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09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37:00Z</dcterms:created>
  <dc:creator>пользователь</dc:creator>
  <dc:description/>
  <dc:language>en-US</dc:language>
  <cp:lastModifiedBy>Евгения</cp:lastModifiedBy>
  <cp:lastPrinted>2014-03-21T10:25:00Z</cp:lastPrinted>
  <dcterms:modified xsi:type="dcterms:W3CDTF">2014-03-27T11:37:00Z</dcterms:modified>
  <cp:revision>4</cp:revision>
  <dc:subject/>
  <dc:title/>
</cp:coreProperties>
</file>